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RS Shortform Advanced Course Mock Examinatio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u w:val="single"/>
          <w:lang w:eastAsia="en-US"/>
        </w:rPr>
      </w:pPr>
      <w:r>
        <w:rPr>
          <w:rFonts w:cs="Arial" w:ascii="Arial" w:hAnsi="Arial"/>
          <w:b/>
          <w:color w:val="000000"/>
          <w:sz w:val="26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lang w:eastAsia="en-US"/>
        </w:rPr>
      </w:pPr>
      <w:r>
        <w:rPr>
          <w:rFonts w:cs="Arial" w:ascii="Arial" w:hAnsi="Arial"/>
          <w:b/>
          <w:color w:val="000000"/>
          <w:sz w:val="26"/>
          <w:lang w:eastAsia="en-US"/>
        </w:rPr>
        <w:t>This paper consists of 19 questions, Duration 40 minute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en-US"/>
        </w:rPr>
      </w:pPr>
      <w:r>
        <w:rPr>
          <w:rFonts w:cs="Arial" w:ascii="Arial" w:hAnsi="Arial"/>
          <w:b/>
          <w:color w:val="000000"/>
          <w:sz w:val="32"/>
          <w:lang w:eastAsia="en-US"/>
        </w:rPr>
      </w:r>
    </w:p>
    <w:p>
      <w:pPr>
        <w:pStyle w:val="Normal"/>
        <w:rPr>
          <w:b/>
          <w:b/>
          <w:color w:val="000000"/>
          <w:sz w:val="32"/>
          <w:lang w:eastAsia="en-US"/>
        </w:rPr>
      </w:pPr>
      <w:r>
        <w:rPr>
          <w:b/>
          <w:color w:val="000000"/>
          <w:sz w:val="32"/>
          <w:lang w:eastAsia="en-US"/>
        </w:rPr>
      </w:r>
    </w:p>
    <w:p>
      <w:pPr>
        <w:pStyle w:val="Normal"/>
        <w:rPr/>
      </w:pPr>
      <w:r>
        <w:rPr>
          <w:b/>
          <w:color w:val="000000"/>
          <w:sz w:val="32"/>
          <w:lang w:eastAsia="en-US"/>
        </w:rPr>
        <w:t>I</w:t>
      </w:r>
      <w:r>
        <w:rPr>
          <w:b/>
          <w:color w:val="000000"/>
          <w:sz w:val="26"/>
          <w:lang w:eastAsia="en-US"/>
        </w:rPr>
        <w:t>NSTRUCTIONS TO CANDIDATES</w:t>
      </w:r>
    </w:p>
    <w:p>
      <w:pPr>
        <w:pStyle w:val="Normal"/>
        <w:rPr>
          <w:rFonts w:ascii="TimesNewRoman" w:hAnsi="TimesNewRoman" w:cs="TimesNewRoman"/>
          <w:b/>
          <w:b/>
          <w:color w:val="000000"/>
          <w:sz w:val="26"/>
          <w:lang w:eastAsia="en-US"/>
        </w:rPr>
      </w:pPr>
      <w:r>
        <w:rPr>
          <w:rFonts w:cs="TimesNewRoman" w:ascii="TimesNewRoman" w:hAnsi="TimesNewRoman"/>
          <w:b/>
          <w:color w:val="000000"/>
          <w:sz w:val="26"/>
          <w:lang w:eastAsia="en-US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ch question has 4 possible answers, identified' A' 'B' 'C' and 'D'. Only one answer is correct, 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412"/>
        <w:jc w:val="both"/>
        <w:rPr/>
      </w:pPr>
      <w:r>
        <w:rPr>
          <w:rFonts w:cs="Arial" w:ascii="Arial" w:hAnsi="Arial"/>
          <w:sz w:val="22"/>
        </w:rPr>
        <w:t>If you decide answer' C' is correct, show this by ticking in the box marked 'C'</w:t>
        <w:tab/>
        <w:t xml:space="preserve">A [   ] </w:t>
        <w:tab/>
        <w:t>A [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>]</w:t>
      </w:r>
    </w:p>
    <w:p>
      <w:pPr>
        <w:pStyle w:val="Normal"/>
        <w:widowControl w:val="false"/>
        <w:spacing w:lineRule="exact" w:line="4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 xml:space="preserve">B [   ] </w:t>
        <w:tab/>
        <w:t>B [   ]</w:t>
      </w:r>
    </w:p>
    <w:p>
      <w:pPr>
        <w:pStyle w:val="Normal"/>
        <w:widowControl w:val="false"/>
        <w:spacing w:lineRule="exact" w:line="393"/>
        <w:rPr/>
      </w:pPr>
      <w:r>
        <w:rPr>
          <w:rFonts w:cs="Arial" w:ascii="Arial" w:hAnsi="Arial"/>
          <w:sz w:val="22"/>
        </w:rPr>
        <w:t>If you change your mind, shade out the tick and tick the box for your new choice.</w:t>
        <w:tab/>
        <w:t>C [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 xml:space="preserve">] </w:t>
        <w:tab/>
        <w:t>C [</w:t>
      </w:r>
      <w:r>
        <w:rPr>
          <w:rFonts w:eastAsia="Monotype Sorts;Symbol" w:cs="Monotype Sorts;Symbol" w:ascii="Monotype Sorts;Symbol" w:hAnsi="Monotype Sorts;Symbol"/>
          <w:sz w:val="22"/>
        </w:rPr>
        <w:t></w:t>
      </w:r>
      <w:r>
        <w:rPr>
          <w:rFonts w:cs="Arial" w:ascii="Arial" w:hAnsi="Arial"/>
          <w:sz w:val="22"/>
        </w:rPr>
        <w:t xml:space="preserve">]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 w:val="false"/>
        <w:spacing w:lineRule="exact" w:line="393"/>
        <w:ind w:left="79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 [   ] </w:t>
        <w:tab/>
        <w:t>D [   ]</w:t>
      </w:r>
    </w:p>
    <w:p>
      <w:pPr>
        <w:pStyle w:val="Normal"/>
        <w:widowControl w:val="false"/>
        <w:spacing w:lineRule="exact" w:line="3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 and the Formula Sheet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0"/>
        <w:gridCol w:w="469"/>
        <w:gridCol w:w="6543"/>
      </w:tblGrid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nbury Village Hall EX144</w:t>
            </w:r>
          </w:p>
        </w:tc>
      </w:tr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Shortform Advanced Course Question Pap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/</w:t>
        <w:tab/>
        <w:t>When operating a FM transmitter on the 70cms band your peak deviation is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sz w:val="22"/>
          <w:lang w:val="de-DE"/>
        </w:rPr>
        <w:t>A [  ]</w:t>
        <w:tab/>
        <w:t>5 kHz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ab/>
        <w:tab/>
        <w:t>B [  ]</w:t>
        <w:tab/>
        <w:t>15 kHz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ab/>
        <w:tab/>
        <w:t>C [  ]</w:t>
        <w:tab/>
        <w:t>10 kHz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ab/>
        <w:tab/>
        <w:t>D [  ]</w:t>
        <w:tab/>
        <w:t>20 kHz.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/</w:t>
        <w:tab/>
        <w:t>The position of the Mains master switch within an operating shack should be known to;</w:t>
      </w:r>
    </w:p>
    <w:p>
      <w:pPr>
        <w:pStyle w:val="Normal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Only the operato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The operator and a neighbour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Every one living in the premise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The emergency services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/</w:t>
        <w:tab/>
        <w:t>During the night time hours the F1 and F2 layers tend to;</w:t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[  ]</w:t>
        <w:tab/>
        <w:t>Increase in height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Reform as ice crystal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Combine into one lay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Stop incoming cosmic rays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300</wp:posOffset>
                </wp:positionH>
                <wp:positionV relativeFrom="paragraph">
                  <wp:posOffset>114935</wp:posOffset>
                </wp:positionV>
                <wp:extent cx="4638675" cy="1295400"/>
                <wp:effectExtent l="1460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8600" cy="1295280"/>
                          <a:chOff x="0" y="0"/>
                          <a:chExt cx="4638600" cy="1295280"/>
                        </a:xfrm>
                      </wpg:grpSpPr>
                      <wps:wsp>
                        <wps:cNvSpPr txBox="1"/>
                        <wps:spPr>
                          <a:xfrm>
                            <a:off x="590040" y="0"/>
                            <a:ext cx="8859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pe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920" y="828720"/>
                            <a:ext cx="8859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ryst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scil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920" y="0"/>
                            <a:ext cx="8859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alanc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d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080" y="0"/>
                            <a:ext cx="8859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 Fil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4672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21960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20052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796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0" cy="48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4840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1960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pt;margin-top:9.05pt;width:365.2pt;height:102pt" coordorigin="780,181" coordsize="7304,20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09;top:181;width:139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pee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4;top:1486;width:139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ryst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scill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4;top:181;width:139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alanc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dula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4;top:181;width:1394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 Fil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60,917" to="4560,14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05,527" to="3854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50,497" to="6224,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10;top:272;width:565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80,197" to="780,9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80,572" to="1709,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20,527" to="8084,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4/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above diagram shows the first stages of a Single Sideband Transmitter. If you connected a probe between the Balanced Modulator and the Filter you would observe;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[  ]</w:t>
        <w:tab/>
        <w:t>Two sidebands with a carrier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 [  ]</w:t>
        <w:tab/>
        <w:t>A carrier plus one sideband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 [  ]</w:t>
        <w:tab/>
        <w:t>Single sideband.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 [  ]</w:t>
        <w:tab/>
        <w:t>Two sidebands with a suppressed carri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/</w:t>
        <w:tab/>
        <w:t>The form of QSO an amateur is NOT allowed to have are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Weather repor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Personal remark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Antenna matt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Public Broadcas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/</w:t>
        <w:tab/>
        <w:t>What is the effect of placing a ferrite bead on a length of wir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The capacitance increas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The resistance decreas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The inductance increas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The current through the wire increas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/</w:t>
        <w:tab/>
        <w:t>The unit of electromotive force is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The Vol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The Ampe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The Wat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The Farad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/</w:t>
        <w:tab/>
        <w:t>The output power of a CW transmitter is 100 watts. When measured the DC input to the final stage is 166 watts. The efficiency of the stage is therefore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60%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70%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65%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75%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3475</wp:posOffset>
                </wp:positionH>
                <wp:positionV relativeFrom="paragraph">
                  <wp:posOffset>136525</wp:posOffset>
                </wp:positionV>
                <wp:extent cx="1797050" cy="1440815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440720"/>
                          <a:chOff x="0" y="0"/>
                          <a:chExt cx="1797120" cy="1440720"/>
                        </a:xfrm>
                      </wpg:grpSpPr>
                      <wps:wsp>
                        <wps:cNvSpPr/>
                        <wps:spPr>
                          <a:xfrm>
                            <a:off x="497160" y="193680"/>
                            <a:ext cx="156240" cy="104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" h="1646">
                                <a:moveTo>
                                  <a:pt x="246" y="1646"/>
                                </a:moveTo>
                                <a:lnTo>
                                  <a:pt x="201" y="1644"/>
                                </a:lnTo>
                                <a:lnTo>
                                  <a:pt x="158" y="1635"/>
                                </a:lnTo>
                                <a:lnTo>
                                  <a:pt x="118" y="1619"/>
                                </a:lnTo>
                                <a:lnTo>
                                  <a:pt x="80" y="1595"/>
                                </a:lnTo>
                                <a:lnTo>
                                  <a:pt x="49" y="1568"/>
                                </a:lnTo>
                                <a:lnTo>
                                  <a:pt x="27" y="1535"/>
                                </a:lnTo>
                                <a:lnTo>
                                  <a:pt x="9" y="1499"/>
                                </a:lnTo>
                                <a:lnTo>
                                  <a:pt x="0" y="1461"/>
                                </a:lnTo>
                                <a:lnTo>
                                  <a:pt x="0" y="1421"/>
                                </a:lnTo>
                                <a:lnTo>
                                  <a:pt x="9" y="1383"/>
                                </a:lnTo>
                                <a:lnTo>
                                  <a:pt x="27" y="1347"/>
                                </a:lnTo>
                                <a:lnTo>
                                  <a:pt x="49" y="1313"/>
                                </a:lnTo>
                                <a:lnTo>
                                  <a:pt x="80" y="1284"/>
                                </a:lnTo>
                                <a:lnTo>
                                  <a:pt x="118" y="1262"/>
                                </a:lnTo>
                                <a:lnTo>
                                  <a:pt x="158" y="1246"/>
                                </a:lnTo>
                                <a:lnTo>
                                  <a:pt x="201" y="1237"/>
                                </a:lnTo>
                                <a:lnTo>
                                  <a:pt x="246" y="1235"/>
                                </a:lnTo>
                                <a:lnTo>
                                  <a:pt x="201" y="1233"/>
                                </a:lnTo>
                                <a:lnTo>
                                  <a:pt x="158" y="1224"/>
                                </a:lnTo>
                                <a:lnTo>
                                  <a:pt x="118" y="1206"/>
                                </a:lnTo>
                                <a:lnTo>
                                  <a:pt x="80" y="1184"/>
                                </a:lnTo>
                                <a:lnTo>
                                  <a:pt x="49" y="1155"/>
                                </a:lnTo>
                                <a:lnTo>
                                  <a:pt x="27" y="1123"/>
                                </a:lnTo>
                                <a:lnTo>
                                  <a:pt x="9" y="1085"/>
                                </a:lnTo>
                                <a:lnTo>
                                  <a:pt x="0" y="1047"/>
                                </a:lnTo>
                                <a:lnTo>
                                  <a:pt x="0" y="1009"/>
                                </a:lnTo>
                                <a:lnTo>
                                  <a:pt x="9" y="971"/>
                                </a:lnTo>
                                <a:lnTo>
                                  <a:pt x="27" y="936"/>
                                </a:lnTo>
                                <a:lnTo>
                                  <a:pt x="49" y="902"/>
                                </a:lnTo>
                                <a:lnTo>
                                  <a:pt x="80" y="873"/>
                                </a:lnTo>
                                <a:lnTo>
                                  <a:pt x="118" y="851"/>
                                </a:lnTo>
                                <a:lnTo>
                                  <a:pt x="158" y="835"/>
                                </a:lnTo>
                                <a:lnTo>
                                  <a:pt x="201" y="824"/>
                                </a:lnTo>
                                <a:lnTo>
                                  <a:pt x="246" y="824"/>
                                </a:lnTo>
                                <a:lnTo>
                                  <a:pt x="201" y="822"/>
                                </a:lnTo>
                                <a:lnTo>
                                  <a:pt x="158" y="811"/>
                                </a:lnTo>
                                <a:lnTo>
                                  <a:pt x="118" y="795"/>
                                </a:lnTo>
                                <a:lnTo>
                                  <a:pt x="80" y="773"/>
                                </a:lnTo>
                                <a:lnTo>
                                  <a:pt x="49" y="744"/>
                                </a:lnTo>
                                <a:lnTo>
                                  <a:pt x="27" y="710"/>
                                </a:lnTo>
                                <a:lnTo>
                                  <a:pt x="9" y="674"/>
                                </a:lnTo>
                                <a:lnTo>
                                  <a:pt x="0" y="636"/>
                                </a:lnTo>
                                <a:lnTo>
                                  <a:pt x="0" y="598"/>
                                </a:lnTo>
                                <a:lnTo>
                                  <a:pt x="9" y="560"/>
                                </a:lnTo>
                                <a:lnTo>
                                  <a:pt x="27" y="522"/>
                                </a:lnTo>
                                <a:lnTo>
                                  <a:pt x="49" y="491"/>
                                </a:lnTo>
                                <a:lnTo>
                                  <a:pt x="80" y="462"/>
                                </a:lnTo>
                                <a:lnTo>
                                  <a:pt x="118" y="440"/>
                                </a:lnTo>
                                <a:lnTo>
                                  <a:pt x="158" y="422"/>
                                </a:lnTo>
                                <a:lnTo>
                                  <a:pt x="201" y="413"/>
                                </a:lnTo>
                                <a:lnTo>
                                  <a:pt x="246" y="411"/>
                                </a:lnTo>
                                <a:lnTo>
                                  <a:pt x="201" y="408"/>
                                </a:lnTo>
                                <a:lnTo>
                                  <a:pt x="158" y="399"/>
                                </a:lnTo>
                                <a:lnTo>
                                  <a:pt x="118" y="384"/>
                                </a:lnTo>
                                <a:lnTo>
                                  <a:pt x="80" y="361"/>
                                </a:lnTo>
                                <a:lnTo>
                                  <a:pt x="49" y="332"/>
                                </a:lnTo>
                                <a:lnTo>
                                  <a:pt x="27" y="299"/>
                                </a:lnTo>
                                <a:lnTo>
                                  <a:pt x="9" y="263"/>
                                </a:lnTo>
                                <a:lnTo>
                                  <a:pt x="0" y="225"/>
                                </a:lnTo>
                                <a:lnTo>
                                  <a:pt x="0" y="185"/>
                                </a:lnTo>
                                <a:lnTo>
                                  <a:pt x="9" y="147"/>
                                </a:lnTo>
                                <a:lnTo>
                                  <a:pt x="27" y="111"/>
                                </a:lnTo>
                                <a:lnTo>
                                  <a:pt x="49" y="78"/>
                                </a:lnTo>
                                <a:lnTo>
                                  <a:pt x="80" y="51"/>
                                </a:lnTo>
                                <a:lnTo>
                                  <a:pt x="118" y="29"/>
                                </a:lnTo>
                                <a:lnTo>
                                  <a:pt x="158" y="11"/>
                                </a:lnTo>
                                <a:lnTo>
                                  <a:pt x="201" y="2"/>
                                </a:lnTo>
                                <a:lnTo>
                                  <a:pt x="24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2387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93680"/>
                            <a:ext cx="480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93680"/>
                            <a:ext cx="720" cy="104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93680"/>
                            <a:ext cx="663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600" y="0"/>
                            <a:ext cx="1008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4000" y="1238760"/>
                            <a:ext cx="720" cy="201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585000"/>
                            <a:ext cx="26208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3" h="414">
                                <a:moveTo>
                                  <a:pt x="0" y="414"/>
                                </a:moveTo>
                                <a:lnTo>
                                  <a:pt x="207" y="0"/>
                                </a:lnTo>
                                <a:lnTo>
                                  <a:pt x="413" y="414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1880" y="585000"/>
                            <a:ext cx="262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4000" y="193680"/>
                            <a:ext cx="720" cy="104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4520" y="668520"/>
                            <a:ext cx="5518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Dio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4280"/>
                            <a:ext cx="4564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Relay Co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10.75pt;width:141.5pt;height:113.35pt" coordorigin="1785,215" coordsize="2830,2267">
                <v:shape id="shape_0" coordsize="246,1646" path="m246,1646l201,1644l158,1635l118,1619l80,1595l49,1568l27,1535l9,1499l0,1461l0,1421l9,1383l27,1347l49,1313l80,1284l118,1262l158,1246l201,1237l246,1235l201,1233l158,1224l118,1206l80,1184l49,1155l27,1123l9,1085l0,1047l0,1009l9,971l27,936l49,902l80,873l118,851l158,835l201,824l246,824l201,822l158,811l118,795l80,773l49,744l27,710l9,674l0,636l0,598l9,560l27,522l49,491l80,462l118,440l158,422l201,413l246,411l201,408l158,399l118,384l80,361l49,332l27,299l9,263l0,225l0,185l9,147l27,111l49,78l80,51l118,29l158,11l201,2l246,0e" stroked="t" o:allowincell="f" style="position:absolute;left:2568;top:520;width:245;height:164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814,2166" to="3571,21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14,520" to="3570,5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5,520" to="2505,21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71,520" to="4614,5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55;top:215;width:158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71,2166" to="3571,24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413,414" path="m0,414l207,0l413,414l0,414xe" fillcolor="white" stroked="t" o:allowincell="f" style="position:absolute;left:3364;top:1136;width:412;height:413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line id="shape_0" from="3363,1136" to="3775,113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71,520" to="3571,21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745;top:1268;width:868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Dio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5;top:1135;width:71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Relay Co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</w:rPr>
        <w:t>9/</w:t>
        <w:tab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The drawing shows a relay coil connected to a positive rail. </w:t>
        <w:br/>
        <w:t>What is the purpose of the diode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To bypass the relay coil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To stop the Back EMF spike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To increase the component count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To prevent the relay burning out under overload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/</w:t>
        <w:tab/>
        <w:t>Two stations are in QSO through a repeater. At the end of the over a “K” is sent. Is it to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Allow for the transmitting station to switch over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To reset the repeater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To allow the repeater to record the callsign received.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 [  ]</w:t>
        <w:tab/>
        <w:t>To adjust its power to the strength of the signal on its input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/</w:t>
        <w:tab/>
        <w:t xml:space="preserve">You are in QSO with another station on top band. The other station appears to drift. </w:t>
        <w:br/>
        <w:t>You know that your equipment is stable. What could cause the other station to drift?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[  ]</w:t>
        <w:tab/>
        <w:t>Propagation conditions between you could be changing.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 [  ]</w:t>
        <w:tab/>
        <w:t>The mixer stage of the other station transmitter is drifting.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 [  ]</w:t>
        <w:tab/>
        <w:t>The sending station oscillator is drifting.</w:t>
      </w:r>
    </w:p>
    <w:p>
      <w:pPr>
        <w:pStyle w:val="Normal"/>
        <w:ind w:left="288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 [  ]</w:t>
        <w:tab/>
        <w:t>The station has a faulty microphone le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/</w:t>
        <w:tab/>
        <w:t>You have just purchased a 400 Watt valve linear amplifier. What value of HT voltage would you expect to have on the anodes of the valves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sz w:val="22"/>
          <w:lang w:val="it-IT"/>
        </w:rPr>
        <w:t>A [  ]</w:t>
        <w:tab/>
        <w:t>2 Volts</w:t>
      </w:r>
    </w:p>
    <w:p>
      <w:pPr>
        <w:pStyle w:val="Normal"/>
        <w:ind w:left="720" w:hanging="72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ab/>
        <w:tab/>
        <w:t>B [  ]</w:t>
        <w:tab/>
        <w:t>600 Volts</w:t>
      </w:r>
    </w:p>
    <w:p>
      <w:pPr>
        <w:pStyle w:val="Normal"/>
        <w:ind w:left="720" w:hanging="72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ab/>
        <w:tab/>
        <w:t>C [  ]</w:t>
        <w:tab/>
        <w:t>2000 Volts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lang w:val="it-IT"/>
        </w:rPr>
        <w:tab/>
        <w:tab/>
        <w:tab/>
      </w:r>
      <w:r>
        <w:rPr>
          <w:rFonts w:cs="Arial" w:ascii="Arial" w:hAnsi="Arial"/>
          <w:sz w:val="22"/>
        </w:rPr>
        <w:t>D [  ]</w:t>
        <w:tab/>
        <w:t>50 Volts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/</w:t>
        <w:tab/>
        <w:t>To extend the range of a meter to measure high current you would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Fit a shunt resistor across the meter</w:t>
        <w:tab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Fit a diode across the met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Fit a capacitor across the met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D [  ] </w:t>
        <w:tab/>
        <w:t>Fit a resistor in series with the met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/</w:t>
        <w:tab/>
        <w:t>A circuit is constructed and at a measurement point 15 Volts peak is observed on an oscilloscope. If the same measurement was performed with a voltmeter what would you expect to read on the meter?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sz w:val="22"/>
          <w:lang w:val="it-IT"/>
        </w:rPr>
        <w:t>A [  ]</w:t>
        <w:tab/>
        <w:t>7.5 volts</w:t>
      </w:r>
    </w:p>
    <w:p>
      <w:pPr>
        <w:pStyle w:val="Normal"/>
        <w:ind w:left="720" w:hanging="72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ab/>
        <w:tab/>
        <w:t>B [  ]</w:t>
        <w:tab/>
        <w:t>10.6 volts</w:t>
      </w:r>
    </w:p>
    <w:p>
      <w:pPr>
        <w:pStyle w:val="Normal"/>
        <w:ind w:left="720" w:hanging="72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ab/>
        <w:tab/>
        <w:t>C [  ]</w:t>
        <w:tab/>
        <w:t>9.45 volts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lang w:val="it-IT"/>
        </w:rPr>
        <w:tab/>
        <w:tab/>
        <w:tab/>
      </w:r>
      <w:r>
        <w:rPr>
          <w:rFonts w:cs="Arial" w:ascii="Arial" w:hAnsi="Arial"/>
          <w:sz w:val="22"/>
        </w:rPr>
        <w:t>D [  ]</w:t>
        <w:tab/>
        <w:t>21.2 volt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/</w:t>
        <w:tab/>
        <w:t xml:space="preserve">An amateur has an all-band transceiver covering between top band and ten metres. </w:t>
        <w:br/>
        <w:t>To prevent interference above these bands what type of filter should be fitted between the transceiver and the antenna matching unit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Band pass filter centred on 16 MHz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Harmonic trap tuned to 60 MHz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High pass filter with 30 MHz cut-off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Low pass filter with 30 MHz cut-off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/</w:t>
        <w:tab/>
        <w:t>You are transmitting on 1820 kHz CW. Your neighbour reports he can hear you on a MW portable radio at 890 kHz. This is probably due to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Cross modulation in the radio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Sub harmonics from your transmitt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Harmonics from your transmitte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Second channel interference on the radio.</w:t>
      </w:r>
      <w:r>
        <w:br w:type="page"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7/</w:t>
      </w:r>
    </w:p>
    <w:p>
      <w:pPr>
        <w:pStyle w:val="Normal"/>
        <w:ind w:left="720" w:hanging="7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7460</wp:posOffset>
                </wp:positionH>
                <wp:positionV relativeFrom="paragraph">
                  <wp:posOffset>59690</wp:posOffset>
                </wp:positionV>
                <wp:extent cx="2178685" cy="68961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720" cy="689760"/>
                          <a:chOff x="0" y="0"/>
                          <a:chExt cx="2178720" cy="689760"/>
                        </a:xfrm>
                      </wpg:grpSpPr>
                      <wps:wsp>
                        <wps:cNvSpPr/>
                        <wps:spPr>
                          <a:xfrm flipH="1" flipV="1">
                            <a:off x="1272600" y="571680"/>
                            <a:ext cx="294480" cy="11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6680" y="501120"/>
                            <a:ext cx="295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2600" y="391680"/>
                            <a:ext cx="0" cy="23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2600" y="332280"/>
                            <a:ext cx="255240" cy="11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120"/>
                            <a:ext cx="98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880" y="347400"/>
                            <a:ext cx="1843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I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960" y="471240"/>
                            <a:ext cx="212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353600" y="-10440"/>
                            <a:ext cx="173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3840" y="681840"/>
                            <a:ext cx="50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720"/>
                            <a:ext cx="0" cy="31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8pt;margin-top:3.9pt;width:171.55pt;height:55.1pt" coordorigin="1996,78" coordsize="3431,1102">
                <v:line id="shape_0" from="4000,994" to="4463,1179" stroked="t" o:allowincell="f" style="position:absolute;flip:xy">
                  <v:stroke color="black" weight="1260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3534,883" to="3999,88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00,711" to="4000,10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00,617" to="4401,8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96,883" to="3546,883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24;top:641;width:289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I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2;top:836;width:33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7;top:78;width:272;height:30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9,1168" to="5256,1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02,95" to="4402,597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gure above shows a transistor, what is the total emitter current?</w: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  <w:tab/>
      </w:r>
      <w:r>
        <w:rPr>
          <w:sz w:val="22"/>
        </w:rPr>
        <w:tab/>
      </w:r>
      <w:r>
        <w:rPr>
          <w:rFonts w:cs="Arial" w:ascii="Arial" w:hAnsi="Arial"/>
          <w:sz w:val="22"/>
        </w:rPr>
        <w:t>A [  ]</w:t>
      </w:r>
      <w:r>
        <w:rPr>
          <w:sz w:val="22"/>
        </w:rPr>
        <w:tab/>
      </w:r>
      <w:r>
        <w:rPr>
          <w:szCs w:val="24"/>
        </w:rPr>
        <w:t>Ie = Ib –Ic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ab/>
        <w:tab/>
        <w:tab/>
      </w:r>
      <w:r>
        <w:rPr>
          <w:rFonts w:cs="Arial" w:ascii="Arial" w:hAnsi="Arial"/>
          <w:sz w:val="22"/>
        </w:rPr>
        <w:t>B [  ]</w:t>
      </w:r>
      <w:r>
        <w:rPr>
          <w:sz w:val="22"/>
        </w:rPr>
        <w:tab/>
      </w:r>
      <w:r>
        <w:rPr>
          <w:szCs w:val="24"/>
        </w:rPr>
        <w:t>Ie = 0.5.Ib +Ic</w:t>
      </w:r>
    </w:p>
    <w:p>
      <w:pPr>
        <w:pStyle w:val="Normal"/>
        <w:ind w:left="720" w:hanging="720"/>
        <w:rPr/>
      </w:pPr>
      <w:r>
        <w:rPr>
          <w:sz w:val="22"/>
        </w:rPr>
        <w:tab/>
        <w:tab/>
        <w:tab/>
      </w:r>
      <w:r>
        <w:rPr>
          <w:rFonts w:cs="Arial" w:ascii="Arial" w:hAnsi="Arial"/>
          <w:sz w:val="22"/>
        </w:rPr>
        <w:t>C [  ]</w:t>
      </w:r>
      <w:r>
        <w:rPr>
          <w:sz w:val="22"/>
        </w:rPr>
        <w:tab/>
      </w:r>
      <w:r>
        <w:rPr>
          <w:szCs w:val="24"/>
        </w:rPr>
        <w:t>Ie = Ib + Ic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sz w:val="22"/>
        </w:rPr>
        <w:tab/>
        <w:tab/>
        <w:tab/>
      </w:r>
      <w:r>
        <w:rPr>
          <w:rFonts w:cs="Arial" w:ascii="Arial" w:hAnsi="Arial"/>
          <w:sz w:val="22"/>
        </w:rPr>
        <w:t>D [  ]</w:t>
      </w:r>
      <w:r>
        <w:rPr>
          <w:sz w:val="22"/>
        </w:rPr>
        <w:tab/>
      </w:r>
      <w:r>
        <w:rPr>
          <w:szCs w:val="24"/>
        </w:rPr>
        <w:t>Ie = Ic – 0.5.Ib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8/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7460</wp:posOffset>
                </wp:positionH>
                <wp:positionV relativeFrom="paragraph">
                  <wp:posOffset>3175</wp:posOffset>
                </wp:positionV>
                <wp:extent cx="2016760" cy="1303655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720" cy="1303560"/>
                          <a:chOff x="0" y="0"/>
                          <a:chExt cx="2016720" cy="1303560"/>
                        </a:xfrm>
                      </wpg:grpSpPr>
                      <wps:wsp>
                        <wps:cNvSpPr/>
                        <wps:spPr>
                          <a:xfrm>
                            <a:off x="134640" y="247680"/>
                            <a:ext cx="26856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1059">
                                <a:moveTo>
                                  <a:pt x="0" y="1059"/>
                                </a:moveTo>
                                <a:lnTo>
                                  <a:pt x="0" y="980"/>
                                </a:lnTo>
                                <a:lnTo>
                                  <a:pt x="3" y="901"/>
                                </a:lnTo>
                                <a:lnTo>
                                  <a:pt x="5" y="823"/>
                                </a:lnTo>
                                <a:lnTo>
                                  <a:pt x="9" y="747"/>
                                </a:lnTo>
                                <a:lnTo>
                                  <a:pt x="15" y="672"/>
                                </a:lnTo>
                                <a:lnTo>
                                  <a:pt x="21" y="599"/>
                                </a:lnTo>
                                <a:lnTo>
                                  <a:pt x="29" y="530"/>
                                </a:lnTo>
                                <a:lnTo>
                                  <a:pt x="38" y="463"/>
                                </a:lnTo>
                                <a:lnTo>
                                  <a:pt x="47" y="399"/>
                                </a:lnTo>
                                <a:lnTo>
                                  <a:pt x="57" y="339"/>
                                </a:lnTo>
                                <a:lnTo>
                                  <a:pt x="68" y="282"/>
                                </a:lnTo>
                                <a:lnTo>
                                  <a:pt x="80" y="231"/>
                                </a:lnTo>
                                <a:lnTo>
                                  <a:pt x="93" y="183"/>
                                </a:lnTo>
                                <a:lnTo>
                                  <a:pt x="106" y="142"/>
                                </a:lnTo>
                                <a:lnTo>
                                  <a:pt x="120" y="104"/>
                                </a:lnTo>
                                <a:lnTo>
                                  <a:pt x="135" y="73"/>
                                </a:lnTo>
                                <a:lnTo>
                                  <a:pt x="150" y="47"/>
                                </a:lnTo>
                                <a:lnTo>
                                  <a:pt x="165" y="26"/>
                                </a:lnTo>
                                <a:lnTo>
                                  <a:pt x="181" y="12"/>
                                </a:lnTo>
                                <a:lnTo>
                                  <a:pt x="196" y="3"/>
                                </a:lnTo>
                                <a:lnTo>
                                  <a:pt x="213" y="0"/>
                                </a:lnTo>
                                <a:lnTo>
                                  <a:pt x="227" y="3"/>
                                </a:lnTo>
                                <a:lnTo>
                                  <a:pt x="244" y="12"/>
                                </a:lnTo>
                                <a:lnTo>
                                  <a:pt x="259" y="26"/>
                                </a:lnTo>
                                <a:lnTo>
                                  <a:pt x="274" y="47"/>
                                </a:lnTo>
                                <a:lnTo>
                                  <a:pt x="289" y="73"/>
                                </a:lnTo>
                                <a:lnTo>
                                  <a:pt x="304" y="104"/>
                                </a:lnTo>
                                <a:lnTo>
                                  <a:pt x="319" y="142"/>
                                </a:lnTo>
                                <a:lnTo>
                                  <a:pt x="332" y="183"/>
                                </a:lnTo>
                                <a:lnTo>
                                  <a:pt x="344" y="231"/>
                                </a:lnTo>
                                <a:lnTo>
                                  <a:pt x="356" y="282"/>
                                </a:lnTo>
                                <a:lnTo>
                                  <a:pt x="368" y="339"/>
                                </a:lnTo>
                                <a:lnTo>
                                  <a:pt x="377" y="399"/>
                                </a:lnTo>
                                <a:lnTo>
                                  <a:pt x="387" y="463"/>
                                </a:lnTo>
                                <a:lnTo>
                                  <a:pt x="395" y="530"/>
                                </a:lnTo>
                                <a:lnTo>
                                  <a:pt x="402" y="599"/>
                                </a:lnTo>
                                <a:lnTo>
                                  <a:pt x="410" y="672"/>
                                </a:lnTo>
                                <a:lnTo>
                                  <a:pt x="414" y="747"/>
                                </a:lnTo>
                                <a:lnTo>
                                  <a:pt x="419" y="823"/>
                                </a:lnTo>
                                <a:lnTo>
                                  <a:pt x="422" y="901"/>
                                </a:lnTo>
                                <a:lnTo>
                                  <a:pt x="423" y="980"/>
                                </a:lnTo>
                                <a:lnTo>
                                  <a:pt x="423" y="10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247680"/>
                            <a:ext cx="26928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" h="1059">
                                <a:moveTo>
                                  <a:pt x="0" y="1059"/>
                                </a:moveTo>
                                <a:lnTo>
                                  <a:pt x="2" y="980"/>
                                </a:lnTo>
                                <a:lnTo>
                                  <a:pt x="3" y="901"/>
                                </a:lnTo>
                                <a:lnTo>
                                  <a:pt x="6" y="823"/>
                                </a:lnTo>
                                <a:lnTo>
                                  <a:pt x="11" y="747"/>
                                </a:lnTo>
                                <a:lnTo>
                                  <a:pt x="15" y="672"/>
                                </a:lnTo>
                                <a:lnTo>
                                  <a:pt x="21" y="599"/>
                                </a:lnTo>
                                <a:lnTo>
                                  <a:pt x="29" y="530"/>
                                </a:lnTo>
                                <a:lnTo>
                                  <a:pt x="37" y="463"/>
                                </a:lnTo>
                                <a:lnTo>
                                  <a:pt x="46" y="399"/>
                                </a:lnTo>
                                <a:lnTo>
                                  <a:pt x="57" y="339"/>
                                </a:lnTo>
                                <a:lnTo>
                                  <a:pt x="69" y="282"/>
                                </a:lnTo>
                                <a:lnTo>
                                  <a:pt x="81" y="231"/>
                                </a:lnTo>
                                <a:lnTo>
                                  <a:pt x="93" y="183"/>
                                </a:lnTo>
                                <a:lnTo>
                                  <a:pt x="106" y="142"/>
                                </a:lnTo>
                                <a:lnTo>
                                  <a:pt x="120" y="104"/>
                                </a:lnTo>
                                <a:lnTo>
                                  <a:pt x="135" y="73"/>
                                </a:lnTo>
                                <a:lnTo>
                                  <a:pt x="150" y="47"/>
                                </a:lnTo>
                                <a:lnTo>
                                  <a:pt x="164" y="26"/>
                                </a:lnTo>
                                <a:lnTo>
                                  <a:pt x="181" y="12"/>
                                </a:lnTo>
                                <a:lnTo>
                                  <a:pt x="196" y="3"/>
                                </a:lnTo>
                                <a:lnTo>
                                  <a:pt x="212" y="0"/>
                                </a:lnTo>
                                <a:lnTo>
                                  <a:pt x="229" y="3"/>
                                </a:lnTo>
                                <a:lnTo>
                                  <a:pt x="244" y="12"/>
                                </a:lnTo>
                                <a:lnTo>
                                  <a:pt x="260" y="26"/>
                                </a:lnTo>
                                <a:lnTo>
                                  <a:pt x="275" y="47"/>
                                </a:lnTo>
                                <a:lnTo>
                                  <a:pt x="290" y="73"/>
                                </a:lnTo>
                                <a:lnTo>
                                  <a:pt x="303" y="104"/>
                                </a:lnTo>
                                <a:lnTo>
                                  <a:pt x="318" y="142"/>
                                </a:lnTo>
                                <a:lnTo>
                                  <a:pt x="332" y="183"/>
                                </a:lnTo>
                                <a:lnTo>
                                  <a:pt x="344" y="231"/>
                                </a:lnTo>
                                <a:lnTo>
                                  <a:pt x="356" y="282"/>
                                </a:lnTo>
                                <a:lnTo>
                                  <a:pt x="368" y="339"/>
                                </a:lnTo>
                                <a:lnTo>
                                  <a:pt x="378" y="399"/>
                                </a:lnTo>
                                <a:lnTo>
                                  <a:pt x="387" y="463"/>
                                </a:lnTo>
                                <a:lnTo>
                                  <a:pt x="396" y="530"/>
                                </a:lnTo>
                                <a:lnTo>
                                  <a:pt x="403" y="599"/>
                                </a:lnTo>
                                <a:lnTo>
                                  <a:pt x="409" y="672"/>
                                </a:lnTo>
                                <a:lnTo>
                                  <a:pt x="414" y="747"/>
                                </a:lnTo>
                                <a:lnTo>
                                  <a:pt x="418" y="823"/>
                                </a:lnTo>
                                <a:lnTo>
                                  <a:pt x="421" y="901"/>
                                </a:lnTo>
                                <a:lnTo>
                                  <a:pt x="423" y="980"/>
                                </a:lnTo>
                                <a:lnTo>
                                  <a:pt x="424" y="10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247680"/>
                            <a:ext cx="26784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059">
                                <a:moveTo>
                                  <a:pt x="0" y="1059"/>
                                </a:moveTo>
                                <a:lnTo>
                                  <a:pt x="0" y="980"/>
                                </a:lnTo>
                                <a:lnTo>
                                  <a:pt x="1" y="901"/>
                                </a:lnTo>
                                <a:lnTo>
                                  <a:pt x="4" y="823"/>
                                </a:lnTo>
                                <a:lnTo>
                                  <a:pt x="8" y="747"/>
                                </a:lnTo>
                                <a:lnTo>
                                  <a:pt x="13" y="672"/>
                                </a:lnTo>
                                <a:lnTo>
                                  <a:pt x="20" y="599"/>
                                </a:lnTo>
                                <a:lnTo>
                                  <a:pt x="28" y="530"/>
                                </a:lnTo>
                                <a:lnTo>
                                  <a:pt x="35" y="463"/>
                                </a:lnTo>
                                <a:lnTo>
                                  <a:pt x="46" y="399"/>
                                </a:lnTo>
                                <a:lnTo>
                                  <a:pt x="55" y="339"/>
                                </a:lnTo>
                                <a:lnTo>
                                  <a:pt x="67" y="282"/>
                                </a:lnTo>
                                <a:lnTo>
                                  <a:pt x="79" y="231"/>
                                </a:lnTo>
                                <a:lnTo>
                                  <a:pt x="91" y="183"/>
                                </a:lnTo>
                                <a:lnTo>
                                  <a:pt x="104" y="142"/>
                                </a:lnTo>
                                <a:lnTo>
                                  <a:pt x="119" y="104"/>
                                </a:lnTo>
                                <a:lnTo>
                                  <a:pt x="134" y="73"/>
                                </a:lnTo>
                                <a:lnTo>
                                  <a:pt x="149" y="47"/>
                                </a:lnTo>
                                <a:lnTo>
                                  <a:pt x="164" y="26"/>
                                </a:lnTo>
                                <a:lnTo>
                                  <a:pt x="179" y="12"/>
                                </a:lnTo>
                                <a:lnTo>
                                  <a:pt x="195" y="3"/>
                                </a:lnTo>
                                <a:lnTo>
                                  <a:pt x="210" y="0"/>
                                </a:lnTo>
                                <a:lnTo>
                                  <a:pt x="227" y="3"/>
                                </a:lnTo>
                                <a:lnTo>
                                  <a:pt x="242" y="12"/>
                                </a:lnTo>
                                <a:lnTo>
                                  <a:pt x="258" y="26"/>
                                </a:lnTo>
                                <a:lnTo>
                                  <a:pt x="273" y="47"/>
                                </a:lnTo>
                                <a:lnTo>
                                  <a:pt x="288" y="73"/>
                                </a:lnTo>
                                <a:lnTo>
                                  <a:pt x="303" y="104"/>
                                </a:lnTo>
                                <a:lnTo>
                                  <a:pt x="316" y="142"/>
                                </a:lnTo>
                                <a:lnTo>
                                  <a:pt x="330" y="183"/>
                                </a:lnTo>
                                <a:lnTo>
                                  <a:pt x="343" y="231"/>
                                </a:lnTo>
                                <a:lnTo>
                                  <a:pt x="355" y="282"/>
                                </a:lnTo>
                                <a:lnTo>
                                  <a:pt x="366" y="339"/>
                                </a:lnTo>
                                <a:lnTo>
                                  <a:pt x="376" y="399"/>
                                </a:lnTo>
                                <a:lnTo>
                                  <a:pt x="385" y="463"/>
                                </a:lnTo>
                                <a:lnTo>
                                  <a:pt x="394" y="530"/>
                                </a:lnTo>
                                <a:lnTo>
                                  <a:pt x="401" y="599"/>
                                </a:lnTo>
                                <a:lnTo>
                                  <a:pt x="407" y="672"/>
                                </a:lnTo>
                                <a:lnTo>
                                  <a:pt x="413" y="747"/>
                                </a:lnTo>
                                <a:lnTo>
                                  <a:pt x="418" y="823"/>
                                </a:lnTo>
                                <a:lnTo>
                                  <a:pt x="419" y="901"/>
                                </a:lnTo>
                                <a:lnTo>
                                  <a:pt x="422" y="980"/>
                                </a:lnTo>
                                <a:lnTo>
                                  <a:pt x="422" y="10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0160"/>
                            <a:ext cx="201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6" h="0">
                                <a:moveTo>
                                  <a:pt x="0" y="0"/>
                                </a:moveTo>
                                <a:lnTo>
                                  <a:pt x="106" y="0"/>
                                </a:lnTo>
                                <a:lnTo>
                                  <a:pt x="31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049760"/>
                            <a:ext cx="40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1122120"/>
                            <a:ext cx="607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10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8pt;margin-top:0.25pt;width:158.8pt;height:102.65pt" coordorigin="1996,5" coordsize="3176,2053">
                <v:shape id="shape_0" coordsize="423,1059" path="m0,1059l0,980l3,901l5,823l9,747l15,672l21,599l29,530l38,463l47,399l57,339l68,282l80,231l93,183l106,142l120,104l135,73l150,47l165,26l181,12l196,3l213,0l227,3l244,12l259,26l274,47l289,73l304,104l319,142l332,183l344,231l356,282l368,339l377,399l387,463l395,530l402,599l410,672l414,747l419,823l422,901l423,980l423,1059e" stroked="t" o:allowincell="f" style="position:absolute;left:2208;top:395;width:422;height:10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4,1059" path="m0,1059l2,980l3,901l6,823l11,747l15,672l21,599l29,530l37,463l46,399l57,339l69,282l81,231l93,183l106,142l120,104l135,73l150,47l164,26l181,12l196,3l212,0l229,3l244,12l260,26l275,47l290,73l303,104l318,142l332,183l344,231l356,282l368,339l378,399l387,463l396,530l403,599l409,672l414,747l418,823l421,901l423,980l424,1059e" stroked="t" o:allowincell="f" style="position:absolute;left:4325;top:395;width:423;height:10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2,1059" path="m0,1059l0,980l1,901l4,823l8,747l13,672l20,599l28,530l35,463l46,399l55,339l67,282l79,231l91,183l104,142l119,104l134,73l149,47l164,26l179,12l195,3l210,0l227,3l242,12l258,26l273,47l288,73l303,104l316,142l330,183l343,231l355,282l366,339l376,399l385,463l394,530l401,599l407,672l413,747l418,823l419,901l422,980l422,1059e" stroked="t" o:allowincell="f" style="position:absolute;left:3268;top:395;width:421;height:10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997,5" to="1997,1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path="m0,0l106,0l3176,0e" stroked="t" o:allowincell="f" style="position:absolute;left:1996;top:1454;width:3175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631,1658" to="3267,165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32;top:1772;width:956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10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drawing above shows the output from a rectifier; which type of rectifier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A [  ]</w:t>
        <w:tab/>
        <w:t>50Hz Bridge Rectifi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 [  ]</w:t>
        <w:tab/>
        <w:t>60Hz Half wave Rectifi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 [  ]</w:t>
        <w:tab/>
        <w:t>50Hz Half wave Rectifi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D [  ]</w:t>
        <w:tab/>
        <w:t>50Hz Full wave Rectifi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9/    </w:t>
      </w:r>
    </w:p>
    <w:p>
      <w:pPr>
        <w:pStyle w:val="Normal"/>
        <w:ind w:left="720" w:hanging="7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1315</wp:posOffset>
                </wp:positionH>
                <wp:positionV relativeFrom="paragraph">
                  <wp:posOffset>50165</wp:posOffset>
                </wp:positionV>
                <wp:extent cx="1964055" cy="1808480"/>
                <wp:effectExtent l="6350" t="6350" r="63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160" cy="1808640"/>
                          <a:chOff x="0" y="0"/>
                          <a:chExt cx="1964160" cy="1808640"/>
                        </a:xfrm>
                      </wpg:grpSpPr>
                      <wps:wsp>
                        <wps:cNvSpPr/>
                        <wps:spPr>
                          <a:xfrm>
                            <a:off x="1370880" y="520560"/>
                            <a:ext cx="36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45">
                                <a:moveTo>
                                  <a:pt x="0" y="45"/>
                                </a:moveTo>
                                <a:lnTo>
                                  <a:pt x="58" y="43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4360" y="509760"/>
                            <a:ext cx="15444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479520"/>
                            <a:ext cx="14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417960"/>
                            <a:ext cx="720" cy="12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360" y="385920"/>
                            <a:ext cx="15444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980280"/>
                            <a:ext cx="172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937440"/>
                            <a:ext cx="172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" y="980280"/>
                            <a:ext cx="720" cy="19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" y="742320"/>
                            <a:ext cx="720" cy="191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742320"/>
                            <a:ext cx="6552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681">
                                <a:moveTo>
                                  <a:pt x="0" y="681"/>
                                </a:moveTo>
                                <a:lnTo>
                                  <a:pt x="24" y="680"/>
                                </a:lnTo>
                                <a:lnTo>
                                  <a:pt x="44" y="674"/>
                                </a:lnTo>
                                <a:lnTo>
                                  <a:pt x="63" y="664"/>
                                </a:lnTo>
                                <a:lnTo>
                                  <a:pt x="80" y="650"/>
                                </a:lnTo>
                                <a:lnTo>
                                  <a:pt x="92" y="633"/>
                                </a:lnTo>
                                <a:lnTo>
                                  <a:pt x="100" y="615"/>
                                </a:lnTo>
                                <a:lnTo>
                                  <a:pt x="103" y="596"/>
                                </a:lnTo>
                                <a:lnTo>
                                  <a:pt x="100" y="577"/>
                                </a:lnTo>
                                <a:lnTo>
                                  <a:pt x="92" y="558"/>
                                </a:lnTo>
                                <a:lnTo>
                                  <a:pt x="80" y="541"/>
                                </a:lnTo>
                                <a:lnTo>
                                  <a:pt x="63" y="527"/>
                                </a:lnTo>
                                <a:lnTo>
                                  <a:pt x="44" y="518"/>
                                </a:lnTo>
                                <a:lnTo>
                                  <a:pt x="24" y="512"/>
                                </a:lnTo>
                                <a:lnTo>
                                  <a:pt x="0" y="511"/>
                                </a:lnTo>
                                <a:lnTo>
                                  <a:pt x="24" y="510"/>
                                </a:lnTo>
                                <a:lnTo>
                                  <a:pt x="44" y="503"/>
                                </a:lnTo>
                                <a:lnTo>
                                  <a:pt x="63" y="493"/>
                                </a:lnTo>
                                <a:lnTo>
                                  <a:pt x="80" y="479"/>
                                </a:lnTo>
                                <a:lnTo>
                                  <a:pt x="92" y="463"/>
                                </a:lnTo>
                                <a:lnTo>
                                  <a:pt x="100" y="445"/>
                                </a:lnTo>
                                <a:lnTo>
                                  <a:pt x="103" y="426"/>
                                </a:lnTo>
                                <a:lnTo>
                                  <a:pt x="100" y="407"/>
                                </a:lnTo>
                                <a:lnTo>
                                  <a:pt x="92" y="387"/>
                                </a:lnTo>
                                <a:lnTo>
                                  <a:pt x="80" y="371"/>
                                </a:lnTo>
                                <a:lnTo>
                                  <a:pt x="63" y="357"/>
                                </a:lnTo>
                                <a:lnTo>
                                  <a:pt x="44" y="348"/>
                                </a:lnTo>
                                <a:lnTo>
                                  <a:pt x="24" y="342"/>
                                </a:lnTo>
                                <a:lnTo>
                                  <a:pt x="0" y="341"/>
                                </a:lnTo>
                                <a:lnTo>
                                  <a:pt x="24" y="339"/>
                                </a:lnTo>
                                <a:lnTo>
                                  <a:pt x="44" y="332"/>
                                </a:lnTo>
                                <a:lnTo>
                                  <a:pt x="63" y="323"/>
                                </a:lnTo>
                                <a:lnTo>
                                  <a:pt x="80" y="309"/>
                                </a:lnTo>
                                <a:lnTo>
                                  <a:pt x="92" y="293"/>
                                </a:lnTo>
                                <a:lnTo>
                                  <a:pt x="100" y="275"/>
                                </a:lnTo>
                                <a:lnTo>
                                  <a:pt x="103" y="255"/>
                                </a:lnTo>
                                <a:lnTo>
                                  <a:pt x="100" y="236"/>
                                </a:lnTo>
                                <a:lnTo>
                                  <a:pt x="92" y="217"/>
                                </a:lnTo>
                                <a:lnTo>
                                  <a:pt x="80" y="201"/>
                                </a:lnTo>
                                <a:lnTo>
                                  <a:pt x="63" y="187"/>
                                </a:lnTo>
                                <a:lnTo>
                                  <a:pt x="44" y="177"/>
                                </a:lnTo>
                                <a:lnTo>
                                  <a:pt x="24" y="172"/>
                                </a:lnTo>
                                <a:lnTo>
                                  <a:pt x="0" y="170"/>
                                </a:lnTo>
                                <a:lnTo>
                                  <a:pt x="24" y="169"/>
                                </a:lnTo>
                                <a:lnTo>
                                  <a:pt x="44" y="162"/>
                                </a:lnTo>
                                <a:lnTo>
                                  <a:pt x="63" y="152"/>
                                </a:lnTo>
                                <a:lnTo>
                                  <a:pt x="80" y="139"/>
                                </a:lnTo>
                                <a:lnTo>
                                  <a:pt x="92" y="122"/>
                                </a:lnTo>
                                <a:lnTo>
                                  <a:pt x="100" y="104"/>
                                </a:lnTo>
                                <a:lnTo>
                                  <a:pt x="103" y="85"/>
                                </a:lnTo>
                                <a:lnTo>
                                  <a:pt x="100" y="66"/>
                                </a:lnTo>
                                <a:lnTo>
                                  <a:pt x="92" y="47"/>
                                </a:lnTo>
                                <a:lnTo>
                                  <a:pt x="80" y="30"/>
                                </a:lnTo>
                                <a:lnTo>
                                  <a:pt x="63" y="16"/>
                                </a:lnTo>
                                <a:lnTo>
                                  <a:pt x="44" y="7"/>
                                </a:lnTo>
                                <a:lnTo>
                                  <a:pt x="24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0" y="1174680"/>
                            <a:ext cx="130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1066680"/>
                            <a:ext cx="6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520" y="742320"/>
                            <a:ext cx="130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40" y="742320"/>
                            <a:ext cx="262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445680"/>
                            <a:ext cx="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4880" y="520560"/>
                            <a:ext cx="18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520200"/>
                            <a:ext cx="318600" cy="22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240" y="974160"/>
                            <a:ext cx="1112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479520"/>
                            <a:ext cx="0" cy="75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934200"/>
                            <a:ext cx="97992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3" h="473">
                                <a:moveTo>
                                  <a:pt x="0" y="209"/>
                                </a:moveTo>
                                <a:lnTo>
                                  <a:pt x="10" y="209"/>
                                </a:lnTo>
                                <a:lnTo>
                                  <a:pt x="10" y="473"/>
                                </a:lnTo>
                                <a:lnTo>
                                  <a:pt x="1394" y="473"/>
                                </a:lnTo>
                                <a:lnTo>
                                  <a:pt x="1394" y="0"/>
                                </a:lnTo>
                                <a:lnTo>
                                  <a:pt x="1543" y="0"/>
                                </a:lnTo>
                                <a:lnTo>
                                  <a:pt x="1543" y="6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572040"/>
                            <a:ext cx="7560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633">
                                <a:moveTo>
                                  <a:pt x="0" y="633"/>
                                </a:moveTo>
                                <a:lnTo>
                                  <a:pt x="0" y="478"/>
                                </a:lnTo>
                                <a:lnTo>
                                  <a:pt x="119" y="478"/>
                                </a:lnTo>
                                <a:lnTo>
                                  <a:pt x="119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0"/>
                            <a:ext cx="989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87480"/>
                            <a:ext cx="3175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9520" y="0"/>
                            <a:ext cx="58320" cy="385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1722240"/>
                            <a:ext cx="8496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1722240"/>
                            <a:ext cx="8496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8040" y="1722240"/>
                            <a:ext cx="84600" cy="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1468080"/>
                            <a:ext cx="720" cy="25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722240"/>
                            <a:ext cx="25848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136">
                                <a:moveTo>
                                  <a:pt x="0" y="136"/>
                                </a:moveTo>
                                <a:lnTo>
                                  <a:pt x="140" y="0"/>
                                </a:lnTo>
                                <a:lnTo>
                                  <a:pt x="40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1251720"/>
                            <a:ext cx="54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341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  <a:lnTo>
                                  <a:pt x="86" y="94"/>
                                </a:lnTo>
                                <a:lnTo>
                                  <a:pt x="86" y="3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297360"/>
                            <a:ext cx="720" cy="14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760" y="297360"/>
                            <a:ext cx="720" cy="14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71520"/>
                            <a:ext cx="166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280800"/>
                            <a:ext cx="11926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4" h="166">
                                <a:moveTo>
                                  <a:pt x="0" y="143"/>
                                </a:moveTo>
                                <a:lnTo>
                                  <a:pt x="92" y="143"/>
                                </a:lnTo>
                                <a:lnTo>
                                  <a:pt x="92" y="0"/>
                                </a:lnTo>
                                <a:lnTo>
                                  <a:pt x="1614" y="0"/>
                                </a:lnTo>
                                <a:lnTo>
                                  <a:pt x="1614" y="166"/>
                                </a:lnTo>
                                <a:lnTo>
                                  <a:pt x="1460" y="16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520"/>
                            <a:ext cx="171360" cy="86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357">
                                <a:moveTo>
                                  <a:pt x="230" y="1265"/>
                                </a:moveTo>
                                <a:lnTo>
                                  <a:pt x="230" y="1357"/>
                                </a:lnTo>
                                <a:lnTo>
                                  <a:pt x="0" y="1357"/>
                                </a:lnTo>
                                <a:lnTo>
                                  <a:pt x="0" y="0"/>
                                </a:lnTo>
                                <a:lnTo>
                                  <a:pt x="27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174680"/>
                            <a:ext cx="2944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154">
                                <a:moveTo>
                                  <a:pt x="0" y="0"/>
                                </a:moveTo>
                                <a:lnTo>
                                  <a:pt x="0" y="154"/>
                                </a:lnTo>
                                <a:lnTo>
                                  <a:pt x="464" y="154"/>
                                </a:lnTo>
                                <a:lnTo>
                                  <a:pt x="464" y="0"/>
                                </a:lnTo>
                                <a:lnTo>
                                  <a:pt x="4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445680"/>
                            <a:ext cx="0" cy="16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518040"/>
                            <a:ext cx="231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618480"/>
                            <a:ext cx="11124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45pt;margin-top:3.95pt;width:154.6pt;height:142.4pt" coordorigin="2569,79" coordsize="3092,2848">
                <v:shape id="shape_0" coordsize="58,45" path="m0,45l58,43l18,0e" stroked="t" o:allowincell="f" style="position:absolute;left:4728;top:899;width:57;height:4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639,882" to="4881,97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395,834" to="4617,83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640,737" to="4640,9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39,687" to="4881,78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663,1623" to="2934,16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663,1555" to="2934,15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99,1623" to="2799,192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99,1248" to="2799,15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103,681" path="m0,681l24,680l44,674l63,664l80,650l92,633l100,615l103,596l100,577l92,558l80,541l63,527l44,518l24,512l0,511l24,510l44,503l63,493l80,479l92,463l100,445l103,426l100,407l92,387l80,371l63,357l44,348l24,342l0,341l24,339l44,332l63,323l80,309l92,293l100,275l103,255l100,236l92,217l80,201l63,187l44,177l24,172l0,170l24,169l44,162l63,152l80,139l92,122l100,104l103,85l100,66l92,47l80,30l63,16l44,7l24,1l0,0e" stroked="t" o:allowincell="f" style="position:absolute;left:3417;top:1248;width:102;height:68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221,1929" to="3425,192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13,1759" to="3414,17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211,1248" to="3415,12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798,1248" to="3210,12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11,781" to="4111,10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4,899" to="4395,89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99,898" to="3700,124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71;top:1613;width:174;height:43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405,834" to="4405,20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543,473" path="m0,209l10,209l10,473l1394,473l1394,0l1543,0l1543,63e" stroked="t" o:allowincell="f" style="position:absolute;left:3315;top:1550;width:1542;height:4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9,633" path="m0,633l0,478l119,478l119,0l25,0e" stroked="t" o:allowincell="f" style="position:absolute;left:4858;top:980;width:118;height:63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104,79" to="5661,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624;top:217;width:49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883;top:79;width:91;height:60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810,2791" to="4943,2926" stroked="t" o:allowincell="f" style="position:absolute;flip:y">
                  <v:stroke color="white" weight="12600" joinstyle="miter" endcap="flat"/>
                  <v:fill o:detectmouseclick="t" on="false"/>
                  <w10:wrap type="none"/>
                </v:line>
                <v:line id="shape_0" from="4810,2791" to="4943,29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44,2791" to="5076,292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944,2391" to="4944,27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407,136" path="m0,136l140,0l407,0e" stroked="t" o:allowincell="f" style="position:absolute;left:4670;top:2791;width:406;height:13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86,341" path="m0,0l0,94l86,94l86,341e" stroked="t" o:allowincell="f" style="position:absolute;left:4858;top:2050;width:85;height:34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01,547" to="3101,7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59,547" to="3159,7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39,664" to="3100,6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614,166" path="m0,143l92,143l92,0l1614,0l1614,166l1460,166e" stroked="t" o:allowincell="f" style="position:absolute;left:3159;top:521;width:1877;height:16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70,1357" path="m230,1265l230,1357l0,1357l0,0l270,0e" stroked="t" o:allowincell="f" style="position:absolute;left:2569;top:664;width:269;height:135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64,154" path="m0,0l0,154l464,154l464,0l413,0e" stroked="t" o:allowincell="f" style="position:absolute;left:2799;top:1929;width:463;height:15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054,781" to="4054,10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90,895" to="4053,8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18;top:1053;width:174;height:437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type of oscillator is shown in the above drawing;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 [  ]</w:t>
        <w:tab/>
        <w:t>Hartley oscillato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B [  ]</w:t>
        <w:tab/>
        <w:t>Colpitts oscillato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C [  ]</w:t>
        <w:tab/>
        <w:t>Clapp oscillator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D [  ] </w:t>
        <w:tab/>
        <w:t xml:space="preserve">Butler overtone oscillator. 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30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eastAsia="en-US"/>
      </w:rPr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FILENAME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input.doc</w:t>
    </w:r>
    <w:r>
      <w:rPr>
        <w:sz w:val="16"/>
        <w:rFonts w:cs="Arial" w:ascii="Arial" w:hAnsi="Arial"/>
        <w:lang w:eastAsia="en-US"/>
      </w:rPr>
      <w:fldChar w:fldCharType="end"/>
    </w:r>
  </w:p>
  <w:p>
    <w:pPr>
      <w:pStyle w:val="Footer"/>
      <w:rPr>
        <w:rFonts w:ascii="Arial" w:hAnsi="Arial" w:cs="Arial"/>
        <w:sz w:val="16"/>
        <w:lang w:eastAsia="en-US"/>
      </w:rPr>
    </w:pPr>
    <w:r>
      <w:rPr>
        <w:rFonts w:cs="Arial" w:ascii="Arial" w:hAnsi="Arial"/>
        <w:sz w:val="16"/>
        <w:lang w:eastAsia="en-US"/>
      </w:rPr>
    </w:r>
  </w:p>
  <w:p>
    <w:pPr>
      <w:pStyle w:val="Footer"/>
      <w:tabs>
        <w:tab w:val="clear" w:pos="4153"/>
        <w:tab w:val="clear" w:pos="8306"/>
        <w:tab w:val="center" w:pos="4678" w:leader="none"/>
        <w:tab w:val="right" w:pos="8931" w:leader="none"/>
      </w:tabs>
      <w:rPr/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AUTHOR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Carl G3PEM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 xml:space="preserve">Page </w:t>
    </w: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PAGE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5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>v1.1 26-Jan-2006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21:00Z</dcterms:created>
  <dc:creator>Carl G3PEM</dc:creator>
  <dc:description/>
  <cp:keywords/>
  <dc:language>en-US</dc:language>
  <cp:lastModifiedBy>murray.niman</cp:lastModifiedBy>
  <cp:lastPrinted>2006-01-26T18:04:00Z</cp:lastPrinted>
  <dcterms:modified xsi:type="dcterms:W3CDTF">2009-11-12T13:21:00Z</dcterms:modified>
  <cp:revision>2</cp:revision>
  <dc:subject/>
  <dc:title>Advanced Course Shortform Question Paper</dc:title>
</cp:coreProperties>
</file>